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РА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финансово-хозяйственной деятельности лесопромышленных  предприятий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2 месяцев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распоряжением Правительства  Ленинградской области от </w:t>
      </w:r>
      <w:r>
        <w:rPr>
          <w:rFonts w:cs="Times New Roman" w:ascii="Times New Roman" w:hAnsi="Times New Roman"/>
          <w:sz w:val="28"/>
        </w:rPr>
        <w:t xml:space="preserve">19 апреля 2010 года № 187-р </w:t>
      </w:r>
      <w:r>
        <w:rPr>
          <w:rFonts w:cs="Times New Roman" w:ascii="Times New Roman" w:hAnsi="Times New Roman"/>
          <w:sz w:val="28"/>
          <w:szCs w:val="28"/>
        </w:rPr>
        <w:t>«О мониторинге результатов финансово-хозяйственной деятельности предприятий производственных отраслей, осуществляющих деятельность на территории Ленинградской области», комитет по природным ресурсам Ленинградской области (далее – Комитет) осуществляет динамическое наблюдение и анализ финансово-хозяйственной деятель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лесопромышленных предприятий, подлежащих динамическому наблюдению и анали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ультаты финансово-хозяйственной деятельности предприятий,  отражены в таблиц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(направлены в отдел развития промышленности комитета экономического развития и инвестиционной деятельности Ленинградской области по электронной почте)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OLE_LINK14"/>
      <w:r>
        <w:rPr>
          <w:rFonts w:cs="Times New Roman" w:ascii="Times New Roman" w:hAnsi="Times New Roman"/>
          <w:sz w:val="28"/>
          <w:szCs w:val="28"/>
        </w:rPr>
        <w:t xml:space="preserve">По итогам работы за 12 месяцев 2017 года </w:t>
      </w:r>
      <w:r>
        <w:rPr/>
        <w:t>предприятия лесопромышленного комплекса Ленинградской области достигли следующих показателей финансово-хозяйственной деятельности:</w:t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832"/>
        <w:gridCol w:w="1440"/>
        <w:gridCol w:w="1388"/>
        <w:gridCol w:w="203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месяцев 2016 го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месяцев 2017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к 20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продукции (работ, услуг) без НДС, млрд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ализации продукции (работ, услуг) без НДС, млрд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, млрд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ченные налоги, всего, млрд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бюджет 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и в основной капитал, млрд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ская задолженность, млрд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, млрд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оговые отчисления уменьшились в связи с уменьшением налогооблагаемой прибыли, которое связано с ростом цен на лесные ресурсы (закупаемое сырье), энергоресурсы, не благоприятные погодные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OLE_LINK14"/>
      <w:r>
        <w:rPr>
          <w:rFonts w:cs="Times New Roman" w:ascii="Times New Roman" w:hAnsi="Times New Roman"/>
          <w:sz w:val="28"/>
          <w:szCs w:val="28"/>
        </w:rPr>
        <w:tab/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по подотрасля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сного комплекса приведены в таблице №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980"/>
        <w:gridCol w:w="19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трас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сного комплекс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результаты мониторинговых предприятий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есяцев 2016 год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есяцев 2017года</w:t>
            </w:r>
          </w:p>
        </w:tc>
      </w:tr>
      <w:tr>
        <w:trPr>
          <w:trHeight w:val="48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млн. руб.)/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ыток (млн. руб.)/предприя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млн. руб.)/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ток (млн. руб.)/предприятия</w:t>
            </w:r>
          </w:p>
        </w:tc>
      </w:tr>
      <w:tr>
        <w:trPr>
          <w:trHeight w:val="5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заготови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3 пред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3 предприят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4 пред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3 предприятий)</w:t>
            </w:r>
          </w:p>
        </w:tc>
      </w:tr>
      <w:tr>
        <w:trPr>
          <w:trHeight w:val="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4 предприя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0 пред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3 предприя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1 предприятие)</w:t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люлозно-бумаж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 предприя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0 пред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 предприя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0 предприятий)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3 предприя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 пред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3 предприя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 предприятий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22 пред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4 предприят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2 пред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5 предприятие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чины убытков предприятий лесного комплекса Ленинградской области по результатам финансово-хозяйственной деятельности за 12 месяцев 2017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менение курса Евро по отношению к рублю, которое привело к увеличению расходов в виде курсовой разницы от переоценки обязательств (кредитов и займов), выраженных в валюте, которые имеют существенный вес в составе всех обязательств 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увеличение затрат на приобретение химических материалов для производства плитной продукции (МДФ, ДСП, ЛДСП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 вышеуказанным причинам с убытком отработало предприят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АО «Лесплитинвест», убыток 190 млн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Производство продукции </w:t>
      </w:r>
      <w:r>
        <w:rPr>
          <w:rFonts w:cs="Times New Roman" w:ascii="Times New Roman" w:hAnsi="Times New Roman"/>
          <w:sz w:val="28"/>
          <w:szCs w:val="28"/>
        </w:rPr>
        <w:t>предприятий лесопромышленного комплекса, подлежащих динамическому наблюдению,</w:t>
      </w:r>
      <w:r>
        <w:rPr>
          <w:rFonts w:cs="Times New Roman" w:ascii="Times New Roman" w:hAnsi="Times New Roman"/>
          <w:sz w:val="28"/>
        </w:rPr>
        <w:t xml:space="preserve"> в натуральном выражении</w:t>
      </w:r>
      <w:r>
        <w:rPr>
          <w:rFonts w:cs="Times New Roman" w:ascii="Times New Roman" w:hAnsi="Times New Roman"/>
          <w:sz w:val="28"/>
          <w:szCs w:val="28"/>
        </w:rPr>
        <w:t xml:space="preserve"> приведено в таблице № 2.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 2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260"/>
        <w:gridCol w:w="1333"/>
        <w:gridCol w:w="2087"/>
      </w:tblGrid>
      <w:tr>
        <w:trPr>
          <w:trHeight w:val="2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есяцев 2016 го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есяцев 2017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к 2016</w:t>
            </w:r>
          </w:p>
        </w:tc>
      </w:tr>
      <w:tr>
        <w:trPr>
          <w:trHeight w:val="33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готовлено древесины, тыс.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(по отчетным данным лесничеств, всего по Ленинградской обла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33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овано необработанной древесины на экспорт (пиловочник, балансовая древесина), тыс.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33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овано пиломатериалов на экспорт, тыс.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работано древесины, тыс.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6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6,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о продук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люлоза по варке, 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люлоза товарная, 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термомасса (БХТММ), 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, 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н, 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фрокартон млн.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оматериалы, тыс.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,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П тыс.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Ф,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5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4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ллеты, 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нижение объемов заготовки древесины на 11% произошло по причине невозможности вывозки заготовленной древесины из леса в связи с тяжелыми погодными условиями – теплой зимой и сокращением объев рубки древесины в результате проведения санитарно-оздоровительных меропрития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нижение объемов производства целлюлозы товарной обусловлено ее переработкой в конечную продукциию – санитарно-гигиенический изделия на ОАО «Сясьский ЦБ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предприятий лесопромышленного комплекса за 12 месяцев 2017 года составила 7428 человек (97 %  от уровня 2016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значительное уменьшение штатной численности работников лесного комплекса Ленинградской области обусловлено передачей отдельных производственных  работ на аутсорсин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Среднемесячная заработная плата в целом по предприятиям, подлежащим динамическому наблюдению и анализу, за 12 месяцев 2017 года </w:t>
      </w:r>
      <w:r>
        <w:rPr>
          <w:rFonts w:cs="Times New Roman" w:ascii="Times New Roman" w:hAnsi="Times New Roman"/>
          <w:sz w:val="28"/>
          <w:szCs w:val="28"/>
        </w:rPr>
        <w:t xml:space="preserve">превышает показатель 2016 года </w:t>
      </w:r>
      <w:r>
        <w:rPr>
          <w:rFonts w:cs="Times New Roman" w:ascii="Times New Roman" w:hAnsi="Times New Roman"/>
          <w:sz w:val="28"/>
        </w:rPr>
        <w:t xml:space="preserve">на 4 % и составляет 48903 рублей, в том числе  по подотраслям: 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созаготовительное производство                            -   39520руб.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люлозно-бумажное производство                         -  52200 руб.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лесопильно-деревообрабатывающее производство  -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89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b/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54:00Z</dcterms:created>
  <dc:creator>*</dc:creator>
  <dc:description/>
  <cp:keywords/>
  <dc:language>en-US</dc:language>
  <cp:lastModifiedBy>владелец</cp:lastModifiedBy>
  <cp:lastPrinted>2018-02-16T09:08:00Z</cp:lastPrinted>
  <dcterms:modified xsi:type="dcterms:W3CDTF">2018-09-24T06:39:00Z</dcterms:modified>
  <cp:revision>17</cp:revision>
  <dc:subject/>
  <dc:title>Вице-губернатору</dc:title>
</cp:coreProperties>
</file>